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5143"/>
      </w:tblGrid>
      <w:tr>
        <w:trPr/>
        <w:tc>
          <w:tcPr>
            <w:tcW w:w="3190" w:type="dxa"/>
            <w:tcBorders/>
          </w:tcPr>
          <w:p>
            <w:pPr>
              <w:pStyle w:val="Style15"/>
              <w:snapToGrid w:val="false"/>
              <w:spacing w:lineRule="atLeast" w:line="270"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15"/>
              <w:snapToGrid w:val="false"/>
              <w:spacing w:lineRule="atLeast" w:line="270"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к приказу от 16.05.2014 № 138</w:t>
            </w:r>
          </w:p>
          <w:p>
            <w:pPr>
              <w:pStyle w:val="Style15"/>
              <w:spacing w:lineRule="atLeast" w:line="270"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противодействию коррупции в Государственном областном унитарном предприятии «Мурманскводоканал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Настоящее Положение определяет порядок деятельности, задачи и компетенцию Комиссии по противодействию коррупции (далее — Комиссия) в Государственном областном унитарном предприятии «Мурманскводоканал» (далее - предприятие)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миссия в своей деятельности руководствуется Конституцией Российской Федерации, действующим законодательством РФ, в том числе Законом РФ от 25.12.2008 № 273-ФЗ «О противодействии коррупции», нормативными актами Правительства  Мурманской области, другими нормативными правовыми актами предприятия, а также настоящим Положением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миссия является совещательным органом, который систематически осуществляет ком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плекс мероприятий по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выявлению и устранению причин и условий, порождающих коррупцию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выработке оптимальных механизмов защиты от проникновения коррупции на предприятие, сниже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нию в нем коррупционных рисков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созданию единой системы мониторинга и информирования работников по проблемам коррупци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тикоррупционной пропаганде и воспитанию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ривлечению общественности и СМИ к сотрудничеству по вопросам противодействия кор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рупции, в целях выработки у работников навыков антикоррупцион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ного поведения в сферах с повышенным риском коррупции, а также формирования нетерпи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мого отношения к коррупции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ля целей настоящего Положения применяются следующие понятия и определения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3.1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ррупция - под коррупцией понимается противоправная деятельность, заключаю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щаяся в использовании лицом предоставленных должностных или служебных полномочий с целью незаконного достижения личных и (или) имущественных интересов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3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ротиводействие коррупции -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предприятий, организ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ций и физических лиц по предупреждению коррупции, уголовному преследованию лиц совер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шивших коррупционные преступления, минимизации и (или) ликвидации их последст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ий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3.3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ррупционное правонарушение 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1.3.4. Субъекты антикоррупционной политики - органы государственной власти и мест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ного самоуправления, учреждения, предприятия, организации и лица, уполномоченные на формиров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ние и реализацию мер антикоррупционной политики, граждане. На предприятии субъек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тами антикоррупционной политики являются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работники предприятия;</w:t>
      </w:r>
    </w:p>
    <w:p>
      <w:pPr>
        <w:pStyle w:val="Style15"/>
        <w:spacing w:before="0" w:after="0"/>
        <w:jc w:val="both"/>
        <w:rPr/>
      </w:pPr>
      <w:r>
        <w:rPr>
          <w:rFonts w:eastAsia="MS Mincho;ＭＳ 明朝" w:cs="MS Mincho;ＭＳ 明朝"/>
          <w:color w:val="000000"/>
          <w:sz w:val="28"/>
          <w:szCs w:val="28"/>
        </w:rPr>
        <w:t>-​</w:t>
      </w:r>
      <w:r>
        <w:rPr>
          <w:color w:val="000000"/>
          <w:sz w:val="28"/>
          <w:szCs w:val="28"/>
        </w:rPr>
        <w:t> физические и юридические лица, заинтересованные в качественном оказании услуг предприятием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3.5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Субъекты коррупционных правонарушений - физические лица, использующие свой статус вопреки законным интересам общества и государства для незаконного получения вы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год, а также лица, незаконно предоставляющие такие выгоды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1.3.6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редупреждение коррупции - деятельность субъектов антикоррупционной поли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тики, направленная на изучение, выявление, ограничение либо устранение явлений усл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ий, порождающих коррупционные правонарушения, или способствующих их распр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странению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Комиссии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миссия для решения стоящих перед ней задач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Координирует деятельность предприятия по устранению причин коррупции и усл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ий им способствующих, выявлению и пресечению фактов коррупции и её проявлений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Вносит предложения, направленные на реализацию мероприятий по устранению при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чин и условий, способствующих коррупции на предприят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Вырабатывает рекомендации для практического использования по предотвращению и профилактике коррупционных правонарушений в деятельности предприятия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рушений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формирования и деятельность Комиссии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3.1. Состав членов Комиссии утвержд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ется приказом генерального директора предприятия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рисутствие на заседаниях Комиссии ее членов обязательно. В случае отсутствия возможности членов Комиссии присутств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ать на заседании, они вправе изложить свое мнение по рассматриваемым вопросам в письменном виде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3.3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Заседание Комиссии правомочно, если на нем присутствует не менее двух третей об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3.4. Член Комиссии добровольно принимает на себя обязательства о неразглашении сведе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ний затрагивающих честь и достоинство граждан и другой конфиденциальной информации, кот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 xml:space="preserve"> Заместитель председателя Комиссии, в случаях отсутствия председателя Комиссии проводит заседания Комиссии. 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Секретарь Комиссии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подготовку материалов к заседанию Комиссии, а также проектов его решений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ет членов Комиссии о месте, времени проведения и повестке дня очередного заседания Комиссии, обеспечивает необходимыми справочно-информационными матери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лами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1. Комиссия координирует деятельность предприятия по реализации мер противодействия коррупц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2. Комиссия вносит предложения на рассмотрение генерального директора предприятия по совершенствованию деятельности в сфере противодействия коррупции, а также участ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ует в подготовке проектов локальных нормативных актов по вопросам, относящимся к ее компетенц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3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Участвует в разработке форм и методов осуществления антикоррупционной деятельн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сти и контролирует их реализацию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4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Рассматривает предложения о совершенствовании методической и организационной р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боты по противодействию коррупции на предприят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5.В зависимости от рассматриваемых вопросов, к участию в заседаниях Комиссии м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гут привлекаться иные лица, по согласованию с председателем Комисс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4.6.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тер, оформляется протоколом, который подписывает председатель Комиссии, а при необходим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сти, реализуются путем принятия соответствующих приказов и распоряжений генерального директора, если иное не предусмотрено действующим законодательством. Члены Комиссии обладают равными пр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вами при принятии решений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седатель Комиссии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пределяет место, время проведения и повестку дня заседания Комиссии, в случае необходимости привлекает к работе специалистов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Информирует генерального директора предприятия о результатах реализа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ции мер противодействия коррупции на предприят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Дает соответствующие поручения своему заместителю, секретарю и членам Комис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сии, осуществляет контроль за их выполнением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Подписывает протокол заседания Комиссии.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5.6. Председатель Комиссии и члены Комиссии осуществляют свою деятельность на общественных началах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ение изменений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000000"/>
          <w:sz w:val="28"/>
          <w:szCs w:val="28"/>
        </w:rPr>
        <w:t>6.1. Внесение изменений и дополнений в настоящее Положение осуществляется путем подго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товки проекта Положения в новой редакции заместителем председателя Комиссии.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рядок создания, ликвидации, реорганизации и переименования</w:t>
      </w:r>
    </w:p>
    <w:p>
      <w:pPr>
        <w:pStyle w:val="Style15"/>
        <w:spacing w:lineRule="atLeast" w:line="27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Комиссия создается, ликвидируется, реорганизуется и переименовывается приказом генерального ди</w:t>
      </w:r>
      <w:r>
        <w:rPr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ректора предпри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37:00Z</dcterms:created>
  <dc:creator>goloborodko</dc:creator>
  <dc:description/>
  <cp:keywords/>
  <dc:language>en-US</dc:language>
  <cp:lastModifiedBy>goloborodko</cp:lastModifiedBy>
  <cp:lastPrinted>2014-05-16T13:18:00Z</cp:lastPrinted>
  <dcterms:modified xsi:type="dcterms:W3CDTF">2014-05-16T09:19:00Z</dcterms:modified>
  <cp:revision>12</cp:revision>
  <dc:subject/>
  <dc:title>Утверждено</dc:title>
</cp:coreProperties>
</file>